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Новоясен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,6</w:t>
            </w:r>
          </w:p>
        </w:tc>
      </w:tr>
      <w:tr>
        <w:trPr>
          <w:trHeight w:val="9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8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тсвенная целевая программа  «Поддержка и развитие кубанского казачества Новоясенского сельского поселения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9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Новоясенского сельского поселения   Староминского района  «Территориальное общественное самоуправление в Новоясенском сельском поселении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32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Новоясенского сельского поселения Староминского района по противодействию коррупции в Новоясенском сельском поселении Староминского района на 2014 г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66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Целевая программа «По противодействию терроризму и экстремизму на территории Новоясенского сельского поселения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2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Обеспечение первичных мер пожарной безопасности на территории Новоясенского сельского поселения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6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 «Реконструкция, капитальный ремонт и ремонт улично-дорожной сети Новоясенского сельского поселения Староминского района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9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794 17 00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Целевая программа «Повышение безопасности дорожного движения в Новоясенском сельском поселении в 2013 – 2015 годах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16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20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муниципальная целевая программа «Поддержка и развитие малого и среднего предпринимательства в Новоясенском сельском поселении Староминского района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1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Целевая программа Новоясенского сельского поселения Староминского района «Развитие водоснабжения в Новоясенском сельском поселении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058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12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 подготовке к осенне–зимнему периоду Новоясенского сельского поселения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3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794 24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Обеспечение подготовки документов комплексного развития систем коммунальной инфраструктуры Новоясенского сельского поселения» на 2014 г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1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Энергосбережение и повышение энергетической эффективности Новоясенского сельского поселения Староминского района» на 2014 г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9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25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Ведомственная муниципальная целевая программа «Молодежь Новоясенского сельского поселения Староминского района на 2014 год»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5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Комплексные меры по укреплению правопорядка, профилактике правонарушений, усилению борьбы с преступностью в Новоясенском сельском поселении» на 2014 г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26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 «Кадровое обеспечение в Новоясенском сельском поселении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0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27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 «Развитие физической культуры и спорта на территории Новоясенского сельского поселения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46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94 33 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муниципальная целевая программа «Информационное обеспечение и формирование позитивного общественного мнения населения Новоясенского сельского поселения Староминского района» на 2014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яс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роминского района</w:t>
        <w:tab/>
        <w:tab/>
        <w:tab/>
        <w:tab/>
        <w:tab/>
        <w:tab/>
        <w:tab/>
        <w:t>А.А.Кропачев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0:00Z</dcterms:created>
  <dc:creator>Пижонова В.Н.</dc:creator>
  <dc:description/>
  <cp:keywords/>
  <dc:language>en-US</dc:language>
  <cp:lastModifiedBy>Пользователь</cp:lastModifiedBy>
  <cp:lastPrinted>2012-11-21T09:28:00Z</cp:lastPrinted>
  <dcterms:modified xsi:type="dcterms:W3CDTF">2013-12-10T09:25:00Z</dcterms:modified>
  <cp:revision>31</cp:revision>
  <dc:subject/>
  <dc:title/>
</cp:coreProperties>
</file>