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01"/>
        <w:gridCol w:w="540"/>
        <w:gridCol w:w="540"/>
        <w:gridCol w:w="1260"/>
        <w:gridCol w:w="720"/>
        <w:gridCol w:w="1232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76"/>
        <w:gridCol w:w="537"/>
        <w:gridCol w:w="10"/>
        <w:gridCol w:w="530"/>
        <w:gridCol w:w="10"/>
        <w:gridCol w:w="1250"/>
        <w:gridCol w:w="10"/>
        <w:gridCol w:w="710"/>
        <w:gridCol w:w="10"/>
        <w:gridCol w:w="1270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641,5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37,8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Новоясенского сельского поселения (глава муниципального образования)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3,3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3,3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55,9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40,9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 (краевой фонд компенсаций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 1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е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 1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 1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дение выборов и референдумов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2,8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2,8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1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5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1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 «Поддержка и развитие кубанского казачества Новоясенского сельского поселения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Новоясенского сельского поселения   Староминского  района  «Территориальное общественное самоуправление в Новоясенском сельском поселении» на 2014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794 1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9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по противодействию коррупции в Новоясенском сельском поселении Староминского района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3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4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                                                              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2 99 99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«По противодействию терроризму и экстремизму на территории Новоясенского сельского поселения» на 2014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ервичных мер пожарной безопасности на территории Новоясенского сельского поселения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8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й фонд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3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ый фонд Новоясенского сельского поселения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3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дорожного фонд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3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униципальная целевая программа  «Реконструкция, капитальный ремонт и ремонт улично-дорожной сети Новоясенского сельского поселения Староминского района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   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«Повышение безопасности дорожного движения в Новоясенском сельском поселении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4 17 00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4 17 00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муниципальная целевая программа «Поддержка и развитие малого и среднего предпринимательства в Новоясенском сельском поселении Староминского района» на 2014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rPr/>
            </w:pPr>
            <w:r>
              <w:rPr>
                <w:color w:val="000000"/>
                <w:sz w:val="28"/>
              </w:rPr>
              <w:tab/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794 2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2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74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 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«Развитие водоснабжения в Новоясенском сельском поселении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 подготовке к осенне–зимнему периоду Новоясенского сельского поселения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4 12 00 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одготовки документов комплексного развития систем коммунальной инфраструктуры Новоясенского сельского поселения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2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2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Энергосбережение и повышение энергетической эффективности Новоясенского сельского поселения Староминского района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5,0 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муниципальная целевая программа «Молодежь Новоясенского сельского поселения Староминского района на 2014 год»                                             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25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2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омплексные меры по укреплению правопорядка, профилактике правонарушений, усилению борьбы с преступностью в Новоясенском сельском поселении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269,1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69,1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49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49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49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9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 «Кадровое обеспечение в Новоясенском сельском поселении» на 2014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4 26 00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 «Развитие физической культуры и спорта на территории Новоясенского сельского поселения на 2014 год»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2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2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муниципальная целевая программа «Информационное обеспечение и формирование позитивного общественного мнения населения Новоясенского сельского поселения Староминского района» на 2014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муниципального долга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Новоясен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тароминского района                                                                  А.А.Кропачев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1:00Z</dcterms:created>
  <dc:creator>Пижонова В.Н.</dc:creator>
  <dc:description/>
  <cp:keywords/>
  <dc:language>en-US</dc:language>
  <cp:lastModifiedBy>Пользователь</cp:lastModifiedBy>
  <cp:lastPrinted>2013-11-12T10:41:00Z</cp:lastPrinted>
  <dcterms:modified xsi:type="dcterms:W3CDTF">2013-12-20T12:46:00Z</dcterms:modified>
  <cp:revision>117</cp:revision>
  <dc:subject/>
  <dc:title/>
</cp:coreProperties>
</file>