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Новоясенского сельского поселения Староминского района «О бюджете Новоясенского сельского поселения Староминского района на 2013 год»</w:t>
      </w:r>
    </w:p>
    <w:p>
      <w:pPr>
        <w:pStyle w:val="Header"/>
        <w:tabs>
          <w:tab w:val="clear" w:pos="4677"/>
          <w:tab w:val="clear" w:pos="9355"/>
          <w:tab w:val="center" w:pos="15429" w:leader="none"/>
          <w:tab w:val="left" w:pos="15972" w:leader="none"/>
          <w:tab w:val="left" w:pos="16512" w:leader="none"/>
          <w:tab w:val="right" w:pos="20107" w:leader="none"/>
        </w:tabs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долгосрочных программ Новоясен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3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120"/>
        <w:gridCol w:w="1980"/>
      </w:tblGrid>
      <w:tr>
        <w:trPr>
          <w:trHeight w:val="5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27" w:hRule="exact"/>
        </w:trPr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,1</w:t>
            </w:r>
          </w:p>
        </w:tc>
      </w:tr>
      <w:tr>
        <w:trPr>
          <w:trHeight w:val="985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5 18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лгосрочная целевая программа  «Поддержка и развитие кубанского казачества Новоясенского сельского поселения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79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5 76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 xml:space="preserve">Долгосрочная  целевая программа Новоясенского сельского поселения   Староминского  района  «Территориальное обществен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амоуправление в Новоясенском сельском поселении» на 2010 – 2013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1260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4 13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Целевая программа «По противодействию терроризму и экстремизму на территории Новоясенского сельского поселения» на 2013 г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24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94 14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Обеспечение первичных мер пожарной безопасности на территории Новоясенского сельского поселения» на 2013 г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5 28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 «Реконструкция, капитальный ремонт и ремонт улично-дорожной сети Новоясенского сельского поселения Староминского района» на 2013 – 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270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795 31 00   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Целевая программа «Повышение безопасности дорожного движения в Новоясенском сельском поселении в 2013 – 2015 годах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313,5</w:t>
            </w:r>
          </w:p>
        </w:tc>
      </w:tr>
      <w:tr>
        <w:trPr>
          <w:trHeight w:val="1270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5 02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Поддержка и развитие малого и среднего предпринимательства в Новоясенском сельском поселении Староминского района» на 2011-2014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70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</w:rPr>
              <w:t>794 15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Целевая программа Новоясенского сельского поселения Староминского района «Развитие водоснабжения в Новоясенском сельском поселении» на 2012 – 2013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70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4 16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По подготовке к осенне–зимнему периоду Новоясенского сельского поселения» на 2013 -2014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5 59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Целевая программа по ремонту многоквартирных дом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70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</w:rPr>
              <w:t>795 58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Долгосрочная муниципальная целевая программа «Молодежь Новоясенского сельского поселения Староминского района на 2012 – 2014 годы»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70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5 60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целевая программа  «Кадровое обеспечение в Новоясенском сельском поселении на 2013-2015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70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5 97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Долгосрочная целевая программа  «Развитие физической культуры и спорта на территории Новоясенского сельского поселения на 2012 – 2014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70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5 33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Информационное обеспечение и формирование позитивного общественного мнения населения Новоясенского сельского поселения Староминского района» на 2011-2013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Новоясен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минского района</w:t>
        <w:tab/>
        <w:tab/>
        <w:tab/>
        <w:tab/>
        <w:tab/>
        <w:tab/>
        <w:tab/>
        <w:t>А.А.Копачев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40:00Z</dcterms:created>
  <dc:creator>Пижонова В.Н.</dc:creator>
  <dc:description/>
  <cp:keywords/>
  <dc:language>en-US</dc:language>
  <cp:lastModifiedBy>Пользователь</cp:lastModifiedBy>
  <cp:lastPrinted>2012-11-21T09:28:00Z</cp:lastPrinted>
  <dcterms:modified xsi:type="dcterms:W3CDTF">2012-11-21T06:28:00Z</dcterms:modified>
  <cp:revision>19</cp:revision>
  <dc:subject/>
  <dc:title/>
</cp:coreProperties>
</file>