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2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чень и коды главных администраторов доходов и источников финансирования дефицита бюджета Новоясенского сельского поселения Староминского района</w:t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67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2"/>
                <w:sz w:val="26"/>
                <w:szCs w:val="26"/>
              </w:rPr>
              <w:t>главного</w:t>
            </w:r>
            <w:r>
              <w:rPr>
                <w:color w:val="000000"/>
                <w:sz w:val="28"/>
                <w:szCs w:val="28"/>
              </w:rPr>
              <w:t xml:space="preserve"> администратора доходов и источников финансирования дефицита бюджета по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фицита 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2"/>
                <w:sz w:val="26"/>
                <w:szCs w:val="26"/>
              </w:rPr>
              <w:t>главного</w:t>
            </w:r>
            <w:r>
              <w:rPr>
                <w:color w:val="000000"/>
                <w:sz w:val="28"/>
                <w:szCs w:val="28"/>
              </w:rPr>
              <w:t xml:space="preserve"> администратора доходов и источников финансирования дефицита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3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0"/>
        <w:gridCol w:w="2815"/>
        <w:gridCol w:w="20"/>
        <w:gridCol w:w="5650"/>
        <w:gridCol w:w="20"/>
      </w:tblGrid>
      <w:tr>
        <w:trPr>
          <w:tblHeader w:val="true"/>
          <w:trHeight w:val="35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Новоясенского  сельского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еления Староминского райо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2033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25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й)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27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35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7015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9035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9045 05 0000 1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2 05050 05 0000 120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7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1995 05 0000 130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7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065 05 0000 130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7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995 05 0000 130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7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2050 05 0000 410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2052 05 0000 410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2053 05 0000 4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2050 05 0000 44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2052 05 0000 44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2053 05 0000 44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4050 05 0000 42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6025 05 0000 43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7030 05 0000 4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5 02050 05 0000 14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21050 05 0000 14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32000 05 0000 14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05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90050 05 0000 14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7 01050 05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7 05050 05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9074 10 0000 15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3 0500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3 0502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3 05099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4 0500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4 0502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4 05099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color w:val="000000"/>
                <w:sz w:val="28"/>
              </w:rPr>
            </w:pPr>
            <w:r>
              <w:rPr>
                <w:strike/>
                <w:color w:val="000000"/>
                <w:sz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color w:val="000000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18 05010 10 0000 151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20 10 0000 15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0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2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30 10 0000 18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77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24" w:hanging="0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24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10 0000 7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10 0000 8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оссийской Федерации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10 0000 7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0 00 10 0000 8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342" w:hRule="atLeast"/>
        </w:trPr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8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sz w:val="28"/>
        </w:rPr>
      </w:pPr>
      <w:r>
        <w:rPr>
          <w:sz w:val="28"/>
        </w:rPr>
        <w:t>2) по видам источников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А.А.Кропачев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5:00Z</dcterms:created>
  <dc:creator>Пижонова В.Н.</dc:creator>
  <dc:description/>
  <cp:keywords/>
  <dc:language>en-US</dc:language>
  <cp:lastModifiedBy>ира</cp:lastModifiedBy>
  <cp:lastPrinted>2012-11-21T08:59:00Z</cp:lastPrinted>
  <dcterms:modified xsi:type="dcterms:W3CDTF">2012-12-06T18:37:00Z</dcterms:modified>
  <cp:revision>9</cp:revision>
  <dc:subject/>
  <dc:title/>
</cp:coreProperties>
</file>