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ВЕТА НОВОЯСЕНСКОГО СЕЛЬСКОГО ПОСЕЛЕНИЯ 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ТАРОМИНСКОГО  РАЙОНА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 27.04.2017 г.                         .                                         </w:t>
        <w:tab/>
        <w:tab/>
        <w:tab/>
        <w:t>№ 28.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ст-ца  Новоясенская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Новоясенского сельского  поселения Староминского  района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 соответствии с пунктом 1 части 10 статьи  35, частью 3 статьи 44 Федерального закона от 6 октября 2003 года № 131-ФЗ "Об общих принципах организации местного самоуправления в Российской Федерации", Совет Новоясенского сельского поселения  Староминского района  р е ш и 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ь Устав Новоясенского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Староминского района (прилагается).</w:t>
      </w:r>
    </w:p>
    <w:p>
      <w:pPr>
        <w:pStyle w:val="Style15"/>
        <w:numPr>
          <w:ilvl w:val="0"/>
          <w:numId w:val="1"/>
        </w:numPr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учить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лаве</w:t>
      </w:r>
      <w:r>
        <w:rPr>
          <w:rFonts w:cs="Times New Roman" w:ascii="Times New Roman" w:hAnsi="Times New Roman"/>
          <w:sz w:val="28"/>
        </w:rPr>
        <w:t xml:space="preserve">  Новоясен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минского  района в  порядке, установленном   Федеральным законом от 21.07.2005 г. № 97 – ФЗ «О государственной  регистрации уставов муниципальных образований», зарегистрировать Устав Новоясенского сельского поселения Староминского района в установленном порядк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Новоясе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Староминского района после его государственной регистр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435" w:firstLine="4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мента вступления в силу Устава, принятого настоящим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, признать утратившим силу Устав Новоясенского сельского  поселения Староминского района, принятый решением Совета Новоясенского сельского поселения от 25.08.2016 г. № 20.3 «О принятии Устава Новоясенского сельского поселения Староминского района»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5. Отменить  решение Совета Новоясенского сельского поселения от 21.03.2017 г. № 27.2 «О принятии Устава Новоясенского сельского поселения Староминского района»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tabs>
          <w:tab w:val="clear" w:pos="708"/>
          <w:tab w:val="left" w:pos="851" w:leader="none"/>
        </w:tabs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6. Контроль за выполнением настоящего решения возложить на       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омиссию по социальной защиты населения, культуре, молодежи,</w:t>
      </w:r>
      <w:r>
        <w:rPr/>
        <w:t xml:space="preserve"> </w:t>
      </w:r>
      <w:r>
        <w:rPr>
          <w:b w:val="false"/>
          <w:sz w:val="28"/>
          <w:szCs w:val="28"/>
        </w:rPr>
        <w:t>спорту, связи с общественными организациями и СМИ (Ковальчук Н.А.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вступает в силу со дня его обнародования з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исключением пунктов 2, 3, 5, 6,7  вступающих в силу со  дня  их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Г.И.Прудкогля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Новояс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 района от 27.04.2017г. №  28.2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нятии Устава Новоясенского сельского  поселения Староминского  район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яс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Прудкогляд Г.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м  инсп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яс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  Е.П. Кияш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седателем комиссии по социальной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щиты населения культуре, молодежи,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порту, связи с общественными</w:t>
      </w:r>
    </w:p>
    <w:p>
      <w:pPr>
        <w:pStyle w:val="Heading"/>
        <w:tabs>
          <w:tab w:val="clear" w:pos="708"/>
          <w:tab w:val="left" w:pos="69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рганизациями и СМИ </w:t>
        <w:tab/>
        <w:t>Н.А. Ковальчу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_»_______2017</w:t>
      </w:r>
    </w:p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b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2:00Z</dcterms:created>
  <dc:creator>Работник</dc:creator>
  <dc:description/>
  <cp:keywords/>
  <dc:language>en-US</dc:language>
  <cp:lastModifiedBy>User</cp:lastModifiedBy>
  <cp:lastPrinted>2017-04-19T13:53:00Z</cp:lastPrinted>
  <dcterms:modified xsi:type="dcterms:W3CDTF">2018-01-31T08:47:00Z</dcterms:modified>
  <cp:revision>9</cp:revision>
  <dc:subject/>
  <dc:title/>
</cp:coreProperties>
</file>