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5909"/>
      </w:tblGrid>
      <w:tr>
        <w:trPr/>
        <w:tc>
          <w:tcPr>
            <w:tcW w:w="8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постановлением администрации                                                                               Новоясенского сельского поселения Староминского района от 16.07.2013 г. № 66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ые требования к уровню профессионального образования  и  стажу муниципальной службы или стажу (опыту) работы по специальности  к лицам, замещающим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ясенского сельского поселения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8079"/>
        <w:gridCol w:w="27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руктурного подразделения (муниципальной долж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должностей</w:t>
            </w:r>
          </w:p>
        </w:tc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е треб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ровню, направлению и к квалификации профессионального образова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стажу муниципальной службы или стажу (опыту) работы по специа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 по направлениям «Гуманитарные науки» либо «Социальные науки» по  специальностям «Юриспруденция», либо «Социальная работа» либо по специальностям, соответствующим функциям и конкретным задачам по замещаемой должности  удостоверенным дипломом государственного образц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реднее профессиональное образование по направлениям: «Экономика и управление» либо «Техника и технология», по специальностям, соответствующим функциям и конкретным задачам по замещаемой должности  или по специальностям либо «Государственное и муниципальное управление» либо «Юриспруденция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ист 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а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 либо среднее профессиональное образование по  направлению: «Управление и экономика» по специальностям, соответствующим функциям и конкретным задачам по замещаемой должности   или по специальностям «Государственное и муниципальное управление», либо «Финансы и кредит», либо «Бухгалтерский учет, анализ и аудит», либо «Экономик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jc w:val="both"/>
              <w:rPr>
                <w:color w:val="FF0000"/>
              </w:rPr>
            </w:pPr>
            <w:r>
              <w:rPr>
                <w:color w:val="000000"/>
              </w:rPr>
              <w:t>Требования к стажу (опыту) работы по специальности не предъявляются</w:t>
            </w:r>
          </w:p>
        </w:tc>
      </w:tr>
    </w:tbl>
    <w:p>
      <w:pPr>
        <w:pStyle w:val="Normal"/>
        <w:rPr/>
      </w:pPr>
      <w:r>
        <w:rPr/>
        <w:t xml:space="preserve">Главный инспектор администрации Новоясенского сельского поселения </w:t>
      </w:r>
    </w:p>
    <w:p>
      <w:pPr>
        <w:pStyle w:val="Normal"/>
        <w:rPr/>
      </w:pPr>
      <w:r>
        <w:rPr/>
        <w:t>Староминского района                                                                                                                               Е.П.Кия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3:00Z</dcterms:created>
  <dc:creator>Your User Name</dc:creator>
  <dc:description/>
  <cp:keywords/>
  <dc:language>en-US</dc:language>
  <cp:lastModifiedBy>USER</cp:lastModifiedBy>
  <cp:lastPrinted>2011-09-29T10:20:00Z</cp:lastPrinted>
  <dcterms:modified xsi:type="dcterms:W3CDTF">2013-07-24T07:25:00Z</dcterms:modified>
  <cp:revision>31</cp:revision>
  <dc:subject/>
  <dc:title/>
</cp:coreProperties>
</file>