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ind w:left="10773" w:hanging="353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А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остановлением администрации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го образования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роминский район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_________ № 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кстовая часть) размещения нестационарных торговых объектов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Староминский район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9"/>
        <w:gridCol w:w="1559"/>
        <w:gridCol w:w="2268"/>
        <w:gridCol w:w="2268"/>
        <w:gridCol w:w="2127"/>
        <w:gridCol w:w="1417"/>
      </w:tblGrid>
      <w:tr>
        <w:trPr>
          <w:tblHeader w:val="true"/>
          <w:trHeight w:val="18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ковый номер нестационарного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ный ориентир – место размещения нестационарного  торгового объекта 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>Тип нестационарного торгового объекта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бъект малого или среднего предпринимательства (да/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/торгового объекта /количество рабочи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зация нестационарного торгового объекта (с указанием ассортимента реализуемой продукции, оказываемой услуг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функционирования нестационарного торгового объекта (постоянно или сезонно с___по___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минская, ул. Кирова, территория, прилегающая к СПК им. Чапаев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фургон, палатка,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хчевый развал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ёлочный баз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 кв. м./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бочих 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0 кв. м./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бочих места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кв.м.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бочих м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укты, овощи, прием фруктов от населения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хчевые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войные породы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зонно с 1 мая по 31 октября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зонно с 1 июля по 31 октября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зонно с 1 декабря по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минская, ул. Кольцовская, квартал 130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хчевый разва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фургон, палатк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очный базар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35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ёлочный 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кв.м./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бочих мест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кв.м.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бочих 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кв.м./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бочи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хчевые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вощи, выращенные сельхозпроизводителями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войные пород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зонно с 1 июля по 31 октября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 ноября по 31 декабря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зонно с 1 декабря по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Староминская, ул. Красная, кв.101, около бокового входа в поликлинику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кв.м./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бочее мест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. Староминская, ул. ЖД-2, возле магазина «Кристалл»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кв.м./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алкогольные напи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Староминская, ул. Петренко, 2, возле магазина «Домострой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кв.м./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алкогольные напи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Староминская, ул. Кольцовская, кв. 130, возле магазина «Дуэт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кв.м./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алкогольные напи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Староминская, ул. Красная 1, возле магазина «Сыродел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кв.м./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алкогольные напи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Староминская, пересечение ул. Красной и ул. Красной Плащадь (поворот ст. Канеловская)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кв.м./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алкогольные напи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Староминская, ул. Красная Площадь, кв. 058 возле магазина «Лидия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кв.м./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алкогольные напи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. Рассвет, ул. Мира, около магазина «Овощи, фрукты» и магазина «Хозтовары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фур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кв.м./ 2 рабочих м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хозяйственная продукция собственного производства, фрукты, овощи, бахчевые, прочая розничная торгов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Новоясенская, ул. Советская, возле магазина № 15 Староминского Райпо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кв. м./ 1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ощи, фрукты, товары первой необход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 мая по 1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Новоясенская, ул. Советская, возле магазина «Дубрава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кв. м./ 1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ощи, фрукты, товары первой необход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 мая по 1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. Ясени, ул. Южная, 83, возле магазина «Пятерочка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 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кв. м./ 1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ощи, фрукты, товары первой необход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 мая по 1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Староминская, ул. Краснознаменная, 126 (район РДК «Кавказ»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 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кв.м./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алкогольные напи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,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администрации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тароминский район                                                                                              Е.Ф.Кузьменко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38" w:hanging="3538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3538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52:00Z</dcterms:created>
  <dc:creator>Таня</dc:creator>
  <dc:description/>
  <cp:keywords/>
  <dc:language>en-US</dc:language>
  <cp:lastModifiedBy>User</cp:lastModifiedBy>
  <cp:lastPrinted>2015-05-18T11:33:00Z</cp:lastPrinted>
  <dcterms:modified xsi:type="dcterms:W3CDTF">2015-05-18T11:48:00Z</dcterms:modified>
  <cp:revision>34</cp:revision>
  <dc:subject/>
  <dc:title/>
</cp:coreProperties>
</file>